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F1-REG-71-03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OGRAMAREA CALCULATOARELOR ŞI LIMBAJE DE PROGRAMAR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Anul universitar 2017-2018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ogramarea calculatoarelor şi limbaje de programa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dr. ing. Rizea Vasi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f.dr. ing. Rizea Vasile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/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eastAsia="Arial" w:cs="Arial" w:ascii="Arial" w:hAnsi="Arial"/>
          <w:b/>
          <w:bCs/>
          <w:sz w:val="18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0/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: -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 pe baza competenţelor acumulate la disciplinele: Analiză matematică 1, Algebră liniară, Geometrie analitică şi diferenţială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 2 tabl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T 105) dotat cu calculatoare şi programe specializate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fectuarea de calcule, demonstraţii şi aplicaţii, pentru rezolvarea de sarcini specifice ingineriei  industriale pe baza cunoştinţelor din stiintele fundamentale.—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 PC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Utilizarea de aplicaţii software şi a tehnologiilor digitale pentru rezolvarea de sarcini specifice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ingineriei industriale, în general, şi</w:t>
            </w:r>
            <w:r>
              <w:rPr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pentru proiectarea asistata a produselor în particular.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—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 PC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Însuşirea de către studenţi a noţiunilor necesare pentru programarea calculatoarelo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biective cognitiv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unoaşterea şi înţelegerea terminologiei, a conceptelor şi a principiilor specifice programării clculatoarelor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</w:t>
            </w:r>
            <w:r>
              <w:rPr>
                <w:rFonts w:cs="Arial" w:ascii="Arial" w:hAnsi="Arial"/>
                <w:lang w:val="ro-RO"/>
              </w:rPr>
              <w:t xml:space="preserve">Cunoaşterea metodelor de rezolvare a problemelor cu ajutorul MATLAB; </w:t>
            </w:r>
          </w:p>
          <w:p>
            <w:pPr>
              <w:pStyle w:val="BodyText2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lang w:val="ro-RO"/>
              </w:rPr>
              <w:t xml:space="preserve">      </w:t>
            </w:r>
            <w:r>
              <w:rPr>
                <w:rFonts w:cs="Arial" w:ascii="Arial" w:hAnsi="Arial"/>
                <w:lang w:val="ro-RO"/>
              </w:rPr>
              <w:t>Explicarea metodelor de programare cu ajutorul mediului de programare MATLAB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Aplicarea principiilor de bază ale programării calculatoarelor rezolvarea unor probleme privind calculele în domeniul ştiinţelor fundamentale şi a celor de specialitate;</w:t>
            </w:r>
          </w:p>
          <w:p>
            <w:pPr>
              <w:pStyle w:val="BodyText2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val="ro-RO"/>
              </w:rPr>
              <w:t>Explicarea principiilor de bază ale programări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/>
              <w:ind w:left="176" w:hanging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ultivarea disciplinei muncii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movarea dialogului şi a lucrului în echip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4"/>
        <w:gridCol w:w="600"/>
        <w:gridCol w:w="1350"/>
        <w:gridCol w:w="2330"/>
      </w:tblGrid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goritmi. MATLAB sub WINDOWS. Resurse de calcul şi reprezentare grafică. Fereastra de comenzi. Editarea programelor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LAB de interes genera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trice, vectori, scalari. Expresii, variabile. Structura programelor MATLAB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rucţiuni şi funcţii de contro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 numeric cu MATLAB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cu matric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izea V., 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ogramarea calculatoarelor şi limbaje de programare, electronic 201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Păun V., Algoritmică şi programarea calculatoarelor, Editura Universităţii din Piteşti,200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Marin Ghinea, Virgiliu Fireţeanu, MATLAB, Editura TEORA, Bucureşti, 2003.</w:t>
            </w:r>
          </w:p>
        </w:tc>
      </w:tr>
      <w:tr>
        <w:trPr/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ezentarea calculatorului, componentele hardware; programe utilitare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ator. Programe specializate.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eraţii aritmetice cu scalari.Aplicaţii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tablouri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vectori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peraţii aritmetice cu matrice.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Numere complex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Funcţiile putere, radical, logaritm şi exponenţială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uncţii matematice uzuale. Funcţiile trigonometric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ă matriceală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anipularea matricelor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e numerice cu polinoame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ări grafice 2D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eprezentări grafice 3D. Aplicaţii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 formal. Aplicaţii. 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o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Exerciţiu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Lucrul în grup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. Programe specializate.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izea V., P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rogramarea calculatoarelor şi limbaje de programare, electronic 2013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Păun V., Algoritmică şi programarea calculatoarelor, Editura Universităţii din Piteşti,2003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întâlniri de lucru cu specialişti din producţie şi angajatori (Automobile Dacia, Johnson Controls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-schimb de bune practici cu colegi din alte centre universitare (Bucureşti, Timişoara, Iaşi, Cluj,Braşov);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4"/>
        <w:gridCol w:w="665"/>
        <w:gridCol w:w="3055"/>
        <w:gridCol w:w="2628"/>
        <w:gridCol w:w="1860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articipare activă la cur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Laborator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noaşterea mediului de programare MATLAB; rezolvarea de probleme cu ajutorul MATLAB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practică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zolvarea corectă a unor calcule şi probleme de complexitate medie aferente disciplinelor fundamentale (matematică, fizică) în cadrul unor sarcini specifice ingineriei industriale; rezolvarea corectă a unor probleme specifice, de complexitate medie, de programare, gestionare baze de date, prelucrare de date experimentale şi modelare 2D şi 3D, cu preponderentă din domeniul tehnologiei construcţiei de maşin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5.09.2017</w:t>
        <w:tab/>
        <w:tab/>
        <w:t xml:space="preserve">           Conf.dr. ing. Rizea Vasile</w:t>
        <w:tab/>
        <w:tab/>
        <w:tab/>
        <w:t>Conf.dr. ing. Rizea Vasile</w:t>
      </w:r>
    </w:p>
    <w:p>
      <w:pPr>
        <w:pStyle w:val="Normal"/>
        <w:rPr>
          <w:rFonts w:ascii="Arial" w:hAnsi="Arial" w:cs="Arial"/>
          <w:sz w:val="10"/>
          <w:szCs w:val="10"/>
          <w:lang w:val="ro-RO"/>
        </w:rPr>
      </w:pPr>
      <w:r>
        <w:rPr>
          <w:rFonts w:cs="Arial" w:ascii="Arial" w:hAnsi="Arial"/>
          <w:sz w:val="10"/>
          <w:szCs w:val="10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.09.2017                                                                                                         Conf dr. 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34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8"/>
      <w:szCs w:val="18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Char">
    <w:name w:val=" Char Char Char"/>
    <w:basedOn w:val="DefaultParagraphFont"/>
    <w:qFormat/>
    <w:rPr>
      <w:lang w:val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25:00Z</dcterms:created>
  <dc:creator>calin</dc:creator>
  <dc:description/>
  <cp:keywords/>
  <dc:language>en-US</dc:language>
  <cp:lastModifiedBy>VR</cp:lastModifiedBy>
  <cp:lastPrinted>2012-10-25T19:29:00Z</cp:lastPrinted>
  <dcterms:modified xsi:type="dcterms:W3CDTF">2017-10-13T03:56:00Z</dcterms:modified>
  <cp:revision>67</cp:revision>
  <dc:subject/>
  <dc:title>GHIDUL STUDENTULUI</dc:title>
</cp:coreProperties>
</file>